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Авторской программы  русскому языку  к учебно- методическому комплексу «Перспектива»  под редакцией   Л.Ф.Климановой, Т.В.Бабушкиной   . – М.: Просвещение, 20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изучение русского языка в 3 классе отводится 175 ч,  по 5 часов в неделю, 35 учебных недел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РЕЗУЛЬТАТЫ ИЗУЧЕНИЯ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3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испытывать чувство гордости за свою Родину, российский народ и историю России при работе с текстами об истории и культуре нашей страны, древних и современных городах, известных людя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сознавать свою этническую и национальную принадлежн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тноситься с уважением к представителям других народ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уважительно относиться к иному мнен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понимать практическую значимость получаемых знаний по русскому язык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соблюдать правила поведения на уроке и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развивать навыки сотрудничества с одноклассниками и со взрослы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конструктивно разрешать проблемные ситу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ценивать свои успехи в освоении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получит возможнос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сформировать целостный социально ориентированный взгляд на мир в его органичном единстве и разнообразии природы, народов, культур и религий; воспринимать окружающий мир как единый «мир обще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эффективно взаимодействовать с окружающим миром (людьми, природой, культурой) для успешной адаптации в коллективе и обществ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развивать свои коммуникативные и литературно-творческие способ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сваивать духовно-нравственные ценности при работе с текстами о мире, обществе, нравственных проблем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совершенствовать свою речь и общую культур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сформировать эстетические чувства при работе с поэтическими и прозаическими произведениям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риентироваться в пространстве учебника с помощью знаков навиг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понимать цели и задачи учеб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находить ответы на проблемные вопрос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пользоваться  различными  алгоритмами,  предлагаемыми  в  учебнике (рубрики «Шаги к умению», «Узелки на память»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самостоятельно оценивать свои дости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пользоваться  знаково-символическими  средствами  в  учебных  целях (схема речевого общения, рисунок — схема состава слова, рисунок — схема частей речи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пользоваться справочной литературой (словарями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развивать логическое мышление при сравнении различных языковых единиц (слово, словосочетание, предложение; корневые и аффиксальные морфемы; главные и второстепенные члены предложения и др.) и при классификации языковых единиц по различным критерия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развивать речь при анализе художественных и научных текстов и при составлении собственных текстов различных тип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делать самостоятельные выво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находить выход из проблемных ситуац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пределять цель и дидактическую значимость предлагаемых учебных зада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выступать в разных  ролевых  функциях  (учитель  —  ученик), предусмотренных заданиям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ВИТИЕ РЕЧИ. РЕЧЕВОЕ ОБЩ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понимать, что язык является главным средством общения людей, помогающим выразить мысли и чув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тноситься к русскому языку как к великой ценности и культурному достоянию наро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анализировать речевую модель общения: речь партнёра (собеседника) по общению, цель и тему общения, его результа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понимать речевые задачи общения: что-то сообщить (проинформировать, известить), одобрить (поддержать, похвалить, согласиться, подтвердить), возразить (оспорить, покритиковать, убедить), объяснить (уточнить, побудить, доказать, посоветовать, воодушевить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выбирать языковые средства в зависимости от ситуации общ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контролировать и корректировать своё высказывание в зависимости от ситуации общ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правильно использовать в общении вспомогательные средства: мимику, жесты, выразительные движения, интонацию, логические ударения, паузы в соответствии с культурными норм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различать диалогическую и монологическую реч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составлять диалоги, основанные на известных правилах продуктивного общ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составлять устные тексты различных типов: повествование, описание, рассужде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пересказывать текст с помощью опорных слов, с ориентировкой на главную мысль высказы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писать изложения по составленному план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составлять рассказы по серии картинок, на предложенную тему, по личным впечатлени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получит возможность научиться</w:t>
      </w:r>
      <w:r>
        <w:rPr>
          <w:rFonts w:cs="Times New Roman" w:ascii="Times New Roman" w:hAnsi="Times New Roman"/>
          <w:bCs/>
          <w:i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совершенствовать свою устную речь на фонетическом, лексическом и синтаксическом уровня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говорить выразительно, понятно, логично, чётко формулируя мысль в словесной форме; говорить связно в нормальном темпе, соблюдая необходимые нормы орфоэп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делать полный и краткий пересказ 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устранять в текстах шаблонные фразы и выражения, передавать своё отношение к предмету реч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исключать из речи слова со значением неодобрения («кривляка», «худосочный», «недотёпа» и др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совершенствовать культуру речевого общения: соблюдать нормы речевого этикета, уметь выразить просьбу, пожелание, благодарность, извинение; уметь поздравить или пригласить друзей, вести разговор по телефону, правильно обратиться к собеседник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совершенствовать  культуру  письменного  общения:  писать  буквы, предложения в соответствии с правилами русской графики и орфографии, соблюдать аккуратность в ведении записей, чёткость и аккуратность выполнения письменных рабо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ЛАВНЫЙ ПОМОЩНИК В ОБЩЕНИИ — РОДНОЙ ЯЗЫ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онетика, графика, орфограф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проводить звуко-буквенный анализ сл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пределять ударение в слов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делить слова на слоги и на части для перенос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находить в тексте слова с девятью изученными ранее основными орфограммами (употребление прописной буквы, безударные гласные, звонкие и глухие согласные звуки в корнях слов, буквосочетания жи—ши, ча—ща, чу—щу, чк, чн, щн; непроверяемые написания; разделительные мягкий и твёрдый знаки, непроизносимые согласные звуки, удвоенные согласные в корне, перенос слов), применять нужный алгоритм для написания этих орфограм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верно употреблять мягкий знак на конце имён существительных после шипящих с учётом рода имён существительны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правильно писать не с глагол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использовать нужный алгоритм проверки всех изученных орфограм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писать под диктовку тексты (55—65 слов), включающие слова с изученными орфограмм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верно произносить слова с «проблемным» ударением, с особенностями произношения, определяемыми по орфоэпическому словар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сознавать единообразие в написании слов, морф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писать мягкий знак на конце глаголов неопределённой формы после буквы ч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екс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различать лексическое значение и звуко-буквенную форму сло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сравнивать слова по значению и по форме (синонимы, антонимы, омонимы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распознавать в тексте синонимы и антоним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находить необходимую информацию о значении слова в лингвистических словаря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сопоставлять значения слов на основе их двусторонних моде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бъяснять прямое и переносное значение слова, понимать причины появления многознач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понимать различие основной функции имён и личных местоим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бъяснять устройство и назначение толкового словаря, словаря синонимов и антоним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различать мотивированные и немотивированные наз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остав слова (морфеми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научится</w:t>
      </w:r>
      <w:r>
        <w:rPr>
          <w:rFonts w:cs="Times New Roman" w:ascii="Times New Roman" w:hAnsi="Times New Roman"/>
          <w:bCs/>
          <w:i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разбирать слова по составу, выделяя в них приставку, корень, суффикс,оконча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выделять в слове основу и оконча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составлять с помощью условных обозначений схему состава сло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различать однокоренные слова и разные формы одного сло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бъяснять значение, которое привносят в слово приставка и суффикс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бразовывать новые слова с предложенными приставками и суффикс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правильно писать приставки, формировать представление о единообразии их напис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понимать роль окончания для связи слов в предложении и словосочета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находить в корнях слов исторические фонетические чередования согласных звуков (река — реченька, снег — снежок, бег — бежать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бразовывать сложные слова на базе предложенных сочетаний слов,разбирать сложные слова по состав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орфолог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пределять части речи (имя существительное, имя прилагательное, глагол) по обобщённому значению предметности, действия, признака и по вопрос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правильно употреблять слова разных частей речи в собственных высказыван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МЯ СУЩЕСТВИТЕЛЬ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различать одушевлённые и неодушевлённые, собственные и нарицательные имена существительн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пределять число имён существительны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пределять род имён существительных, согласовывать с ними слова других частей ре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пределять падеж имени существительного по предложенному алгорит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изменять имена существительные по падеж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верно употреблять в речи имена существительные с «проблемным» определением ро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сопоставлять написание имён существительных женского и мужского рода с шипящими согласными на конц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бразовывать формы множественного числа имён существительных при наличии вариантных оконча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разбирать имя существительное как часть речи (начальная форма, собственное или нарицательное, одушевлённое или неодушевлённое, род, число, падеж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ЕСТОИМ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сравнивать по значению и по функции имена существительные и личные местоим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употреблять личные местоимения в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устранять повторы слов в предложении, используя личные местоим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ЛАГО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распознавать глаголы в тексте на основе их значения и грамматических признак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пределять времена глагол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бразовывать глагольные формы настоящего, прошедшего и будущего времен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пределять число глагол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верно писать частицу не с глагол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писать мягкий знак в глаголах неопределённой фор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использовать правильные формы глаголов в собственных устных высказываниях и в письменной речи, обосновывать свой выб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МЯ ПРИЛАГАТЕЛЬ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находить имена прилагательные в тексте на основе их значения и грамматических признак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пределять связь имени прилагательного с именем существительны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верно писать безударные окончания имён прилагательных, используя предложенный алгорит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делать разбор имени прилагательного как части речи: определять род,число и падеж имени прилагательног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бъяснять роль имён прилагательных в реч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использовать имена прилагательные в собственных речевых произведения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ИНТАКСИ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ловосочет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бъяснять различия слова, предложения и словосочетания на основе их главной функции — быть средством номинации или средством выражения законченной мысл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составлять словосочетания по заданным моделя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находить словосочетания в предлож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едлож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пределять тип предложения по цели высказывания и по интон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находить главные члены предложения — подлежащее и сказуемо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находить второстепенные члены предложения (без их разграничен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устанавливать связь между членами предложения по вопрос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находить в предложении однородные чле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верно ставить знаки препинания при однородных членах предло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екс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тличать текст от простого набора предлож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устанавливать связь между предложениями в текст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пределять тему и основную мысль 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озаглавливать текс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выделять в тексте вступление, основную часть и заключе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составлять план 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распознавать типы текстов (описание, повествование, рассужд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различать художественные и научные текст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•</w:t>
      </w:r>
      <w:r>
        <w:rPr>
          <w:rFonts w:cs="Times New Roman" w:ascii="Times New Roman" w:hAnsi="Times New Roman"/>
          <w:bCs/>
          <w:sz w:val="20"/>
          <w:szCs w:val="20"/>
        </w:rPr>
        <w:tab/>
        <w:t>составлять тексты разных тип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СОДЕРЖАНИЕ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3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Лексика (4ч)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. Коммуникативно-речевые умения и навыки. Практическое представление о речевом общении (коммуникативно-речевые ситуации, диалог, собеседники, цель и результат общения); различение устных и письменных форм речевого общения (умения говорить, слушать, писать и читать). Составление простейших высказываний (текстов) в условиях реального общения и воображаемого, условного общения с героями литературных произведений, предметами и явлениями окружающего мира (с помощью учителя). Первичные наблюдения за языком как средством коммуникации: роль слова (номинативная функция) и предложения в реальном общ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екст (4ч)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. Элементарное представление о тексте. Отличие предложения от текста. Текст как речевое произведение. Создание собственных небольших текстов (устных, письменных) на предложенную тему (по вопросам и опорным слова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ечевой этикет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. Слова, используемые при знакомстве, приветствии, прощании, поздравлении, выражении благодарности. Культура общения: использование правил речевого этикета в различных ситуациях общения (в диалоге со сверстниками в диалоге со взрослыми); значение интонации, жестов и мимики в речевом общ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Фонетика и графика (10ч)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. Слово как двусторонняя единица языка, формирование представления о значении слова и его звуко-буквенной форме на основе наглядно-образных моделей. Первоначальное представление о знаковой функции слова как «заместителя» («заменителя») реальных предметов, их свойств и действий. Первоначальное представление о словах со сходным и противоположным, прямым и переносным значениями, знакомство с многозначными словами. Выделение слов с общим значением: учебные вещи, растения, одежда, транспорт, семья и др. Составление тематических словариков на основе содержательной классификации слов по определенным те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став слова (Морфемика), Орфоэпия (24ч)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. Лексической работе со словом, его значением в новой системе отводится значительное место. Начиная с периода обучения грамоте формируется представление детей о слове как о двусторонней единице языка, которая имеет внешнюю (звуко-буквенную) форму и внутреннюю форму (значение). Осознать и удержать в памяти информацию о двух сторонах слова учащимся помогают простейшие структурно-семантические модели слова. Такие модели помогают глубже осознать особенности многозначных слов, омонимов, синонимов и антонимов. Учащиеся соотносят слова, которые создаются для наименования целой группы однородных предметов (нарицательные имена); слова, называющие единичные, конкретные предметы (имена собственные), слова, служащие для замещения других слов (местоимения); при изучении состава слова существенное внимание уделяется значению, которое приносит в слово каждая из морфем. Знакомятся с понятием основы слова, с элементарными способами словообразования. Знание морфемного состава слова позволяет, с одной стороны, лучше понять его семантику, с другой стороны, организовать эффективную и осмысленную работу над орфографическими правилами. Для формирования орфографической грамотности учащихся особое значение имеет задание сравнить форму и значения родственных слов. Выполнение этого задания помогает избежать ошибки, когда к однокоренным относят слова, которые имеют одинаково звучащие части, но различны по значению (вода — водитель, вор — ворона и др.). Знания о составе слова служат залогом орфографически верного написания приставок и суффиксов (простые случа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интаксис, Морфология (63ч)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Имя существительное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. Основные признаки. Представление о значении предметности, одушевленности и неодушевленности, вопросах существительных (кто? что?). Изменение существительных по числам. Роль имен существительных в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Глагол.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Основные признаки. Выявление групп слов с общим значением действия предметов по вопросам: что делать? что делает? что делал? что сделал? Развитие умения ставить вопрос к глаголу. Изменение глаголов по числам. Роль глаголов в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Имя прилагательное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. Основные признаки. Наблюдение за словами с общим значением признака предмета (цвет, форма, размер и т. п.), их группировкой по вопросам Роль прилагательных в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логи.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Правило написания предлогов с другими словами. Сопоставление предлогов и приставок. Наблюдение за ролью предлогов в словосочета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ложение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изнаки предложения, смысловая и интонационная законченность предложения. Дифференциация предложений по цели высказывания. Коммуникативная роль предложения в общении. Главные члены предложения. Умение определять, какой член предложения является подлежащим, а какой — сказуемым. Наблюдение за порядком слов в предложении. Связь слов в предлож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лово, его звуко-буквенная форма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. Обобщение первоначальных сведений о звуках и буквах русского языка. Звуко-буквенная форма слова, ее анализ. Алфавит как основа письменности. Закрепление знаний о слоге и ударении. Перенос слов. Гласные (ударные и безударные) и согласные (твердые и мягкие, звонкие и глухие) звуки. Правила обозначения звуков на письме. Традиционные написания: сочетания жи — ши, ча — ща, чу — щу, чк-чн, чщ в слов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став слова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. Первоначальные наблюдения за составом слова и единообразным написанием однокоренных слов в игровых, коммуникативно-речевых ситуациях, в текстах. Наблюдение за сильной и слабой позицией гласных и согласных (парных по звонкости-глухости) звуков, введение понятия «орфограмма», нахождение орфограммы в слов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Направления проектной деятельности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«Тайна моего имени», «Творческий сундучок правил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Для реализации программного содержания используются следующие учебники и учебные пособия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Климанова Л.Ф., Бабушкина Т.В. Русский язык.Учебник. 3 класс. В 2 частях (Ч. 1 – 128 с., ч. 2 – 144 с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лиманова Л.Ф., Бабушкина Т.В. Уроки русского языка. 3 класс (160 с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Ресурсы для развития у обучающихся компетентности в области использования ИКТ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Электронное приложение к учебнику «Русский язык», авт. Л. Ф. Климанова, 3 класс (1 CD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3 класс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850"/>
        <w:gridCol w:w="5245"/>
      </w:tblGrid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Основные виды учебной деятельности обучающихся 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ир общения. Повторяем — узнаем нов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2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Собеседники. Диалог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мысловая  сторона  речи  и  словесная форма её выражения. Воображаемые коммуникативно-речевые  ситуации  речи  (ролевые отношения и цели общения) на примере  общения  литературных  героев.  Осмысление условий реального общения учащихся в группе и в парах (ученик —ученик, ученик — учитель, дети — родители и т. д.). Общение с партнёром на основе взаимопонимания, доброжелательности  и  уважения.  Наблюдения  за стилем  общения  собеседников  (без  использования  термина),  которые  по-разному относятся  друг  к  другу  (общение дружелюбное, враждебное, уважительное, пренебрежительное, снисходительное,  безразлич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Анализировать 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  <w:lang w:eastAsia="ar-SA"/>
              </w:rPr>
              <w:t>речевую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модель общения: речь партнёра (собеседника) по  речевому  общению,  цель  и  тему общения,  его  результат.  Давать  характеристику речи  собеседника,  выделяя  в  ней  те  части  речи,  которые наиболее точно  помогают передать главную мысль сообщения. Контролировать и   корректировать своё высказывание в зависимости от ситуации общения и подготовленности  партнёра  к  беседе.  Использовать в общении в соответствии с культурными нормами вспомогательные средства: мимику, жесты, выразительные дви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жения,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интонацию,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логические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ударения, паузы. Слушать речь собеседника,  т.  е.  проводить  элементарный анализ речи (с помощью учителя),понимать её  основную  мысль,  задавать вопросы. Говорить выразительно,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понятно,  логично,  чётко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форму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мысль  в  словесной  форме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Говор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вязно и в нормальном темпе,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соблюд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 необходимые  нормы орфоэпии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Составля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диалоги, основанные на известных учащимся правилах продуктивного общения.</w:t>
            </w:r>
          </w:p>
        </w:tc>
      </w:tr>
      <w:tr>
        <w:trPr>
          <w:trHeight w:val="1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1D1E"/>
                <w:sz w:val="20"/>
                <w:szCs w:val="20"/>
                <w:lang w:eastAsia="ar-SA"/>
              </w:rPr>
              <w:t>Культура устной и письменной ре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  <w:t>Совершенствование устной речи на фонетическом, лексическом, синтаксическом уровнях.   Культура   письма:   напис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  <w:t>букв, слов, предложений в соответствии с правилами русской графики и орфограф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  <w:t>Аккуратность в ведении записей, чёткость и изящество выполнения письменных рабо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итуацию общения: определять речевую задачу собеседников в общении,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поним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роль родного языка как главного помощника (посредника) в общении. </w:t>
            </w:r>
            <w:r>
              <w:rPr>
                <w:rFonts w:eastAsia="Arial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  <w:t>Выбир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языковые средства в зависимости от ситуации  общения. 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спользовать  в  об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щении предложения различного типа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Поним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роль Восклицательных предложений в общении и влияние их на  собеседников.  </w:t>
            </w:r>
            <w:r>
              <w:rPr>
                <w:rFonts w:eastAsia="Arial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  <w:t>Следи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за  чёткостью дикции, нужной громкостью голоса,  верной  интонацией.  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Уметь чи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та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диалог,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оспроизводить  его  в устной форме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Анализиро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собственную речь, исправлять ошибки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Исполь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ежливые слова в повседневном общении со сверстниками и взрослыми. </w:t>
            </w:r>
            <w:r>
              <w:rPr>
                <w:rFonts w:eastAsia="Arial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  <w:t xml:space="preserve">Писать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буквы,</w:t>
            </w:r>
            <w:r>
              <w:rPr>
                <w:rFonts w:eastAsia="Arial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слова  и  предложения  в  соответствии  с  требованиями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правил каллиграфии. </w:t>
            </w:r>
            <w:r>
              <w:rPr>
                <w:rFonts w:eastAsia="Arial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  <w:t>Объяснять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 значение  правильно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написания  слова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для  лучшего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восприятия  письменной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речи.  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Осваивать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ультуру   письмен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ной речи: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оформля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страницы тетради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Текс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бщее  представление  о  тексте  и  его особенностях.   Заглавие,   тема,   главная мысль, связь предложений в тексте, опорные слова, основные части — вступление (начало),  основная  часть  (середина),  заключительная часть (конец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лан текста. Типы  текстов  (текст-описание,  текст-рассуждение, текст-повествование). Художественный   и   научный   тексты (сравнение с помощью учителя). Определение  типов  текста.  Составление  текстов разного типа. Сочинение небольших текстов повествовательного и описательного характера. Списывание текстов различных тип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аспозна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едложения,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ловосочетания,  текст.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Отлич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текст  от набора  предложений,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устанавли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связи между предложениями в тексте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Дел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текст на части,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определя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тему  и  основную  мысль  текста,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озаглавл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текст.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Пис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тексты по коллективно и самостоятельно составленному  плану.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Распозна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 типы текстов: повествование, описание, рассуждение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Поним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структуру и особенности текста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Пис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изложения небольших текстов  по  предварительно  составленному плану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Пис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сочинение повествовательного  характера  по  сюжетной картинке,  по  личным  впечатлениям (после  предварительной  подготовки)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Писать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очинение-описание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(после предварительной   подготовки). 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оставл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тексты—рассуждения на заданные темы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Контролирова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оцесс  письма, сверяя  свою  запись  с  исходным  текстом или образц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Язык — главный помощник в общ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39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Звуки и буквы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истематизация знаний о звуках и буквах русского языка с помощью наглядно-образных мод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Проводи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звуко-буквенный  анализ слов по предложенному алгоритму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Сравни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количество звуков и букв в слов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Слог, ударение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Деление слов на слоги. Ударение, произношение  звуков  и  сочетаний  звуков  в соответствии   с   норма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w w:val="98"/>
                <w:sz w:val="20"/>
                <w:szCs w:val="20"/>
                <w:lang w:eastAsia="ar-SA"/>
              </w:rPr>
              <w:t>современного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русского  литературного  языка.   Орфоэп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ский словарь русского языка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Определ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амостоятельно ударение в словах,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дели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слова на слоги,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перенос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лова по правилам деления слов на части для переноса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Исполь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рфоэпический словар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Девять правил  орфограф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истематизация знаний по орфографии. Формирование орфографической зорк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Закрепление  навыка нахождения  изученных орфограмм в словах и алгоритма их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проверки: прописная буква в именах собственных;  проверяемые  безударные  гласные в корне слова; проверяемые парные по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звонкости—глухости  согласные  в  корне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слова;  непроверяемые  гласные  и  согласные в корне слова; правописание буквосочетаний </w:t>
            </w:r>
            <w:r>
              <w:rPr>
                <w:rFonts w:eastAsia="Arial" w:cs="Times New Roman" w:ascii="Times New Roman" w:hAnsi="Times New Roman"/>
                <w:i/>
                <w:iCs/>
                <w:color w:val="211D1E"/>
                <w:sz w:val="20"/>
                <w:szCs w:val="20"/>
                <w:lang w:eastAsia="ar-SA"/>
              </w:rPr>
              <w:t>жи—ши,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iCs/>
                <w:color w:val="211D1E"/>
                <w:sz w:val="20"/>
                <w:szCs w:val="20"/>
                <w:lang w:eastAsia="ar-SA"/>
              </w:rPr>
              <w:t>ча—ща,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iCs/>
                <w:color w:val="211D1E"/>
                <w:sz w:val="20"/>
                <w:szCs w:val="20"/>
                <w:lang w:eastAsia="ar-SA"/>
              </w:rPr>
              <w:t>чу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iCs/>
                <w:color w:val="211D1E"/>
                <w:sz w:val="20"/>
                <w:szCs w:val="20"/>
                <w:lang w:eastAsia="ar-SA"/>
              </w:rPr>
              <w:t>—щу,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iCs/>
                <w:color w:val="211D1E"/>
                <w:sz w:val="20"/>
                <w:szCs w:val="20"/>
                <w:lang w:eastAsia="ar-SA"/>
              </w:rPr>
              <w:t>чк,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iCs/>
                <w:color w:val="211D1E"/>
                <w:sz w:val="20"/>
                <w:szCs w:val="20"/>
                <w:lang w:eastAsia="ar-SA"/>
              </w:rPr>
              <w:t>чн,щн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;</w:t>
            </w:r>
            <w:r>
              <w:rPr>
                <w:rFonts w:eastAsia="Arial" w:cs="Times New Roman" w:ascii="Times New Roman" w:hAnsi="Times New Roman"/>
                <w:i/>
                <w:iCs/>
                <w:color w:val="211D1E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непроизносимые  согласные;</w:t>
            </w:r>
            <w:r>
              <w:rPr>
                <w:rFonts w:eastAsia="Arial" w:cs="Times New Roman" w:ascii="Times New Roman" w:hAnsi="Times New Roman"/>
                <w:i/>
                <w:iCs/>
                <w:color w:val="211D1E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удвоенные согласные; разделительные твёрдый и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w w:val="99"/>
                <w:sz w:val="20"/>
                <w:szCs w:val="20"/>
                <w:lang w:eastAsia="ar-SA"/>
              </w:rPr>
              <w:t>мягкий знаки; правила переноса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 тексте слова с изученными орфограммами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Объясня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изученные  орфограммы.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Использо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алгоритм проверки орфограм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Запис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од диктовку слова без ошибок,  пропусков  и  искажений.  Каллиграфически   правильно 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списыва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лова, предложения и тексты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Пользоваться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  необходимости  орфографическим словарё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Слово и  его  значение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опоставление значений слов на основе их  двусторонних  моделей.  Мотивированные названия слов (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подснежник,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 xml:space="preserve">подберёзовик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и т.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д.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инонимы, антонимы, омонимы, многозначные слова. Слова с обобщающим значением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Местоимения как заменители имён собственных и нарицательных. Словари  (толковый, орфографически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инонимов и антонимов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лова  по значению и форме  (синонимы,  антонимы  и  др.)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 учебнике и других книгах необходимую   информацию. 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аспозна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 тексте синонимы и антонимы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Различ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лексическое значении и звуко-буквенную форму слов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Словосочетани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тличие словосочетания от слова и от предложения.  Сравнение  предложения  и словосочетания,</w:t>
            </w:r>
          </w:p>
          <w:tbl>
            <w:tblPr>
              <w:tblW w:w="468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80"/>
            </w:tblGrid>
            <w:tr>
              <w:trPr>
                <w:trHeight w:val="276" w:hRule="atLeast"/>
              </w:trPr>
              <w:tc>
                <w:tcPr>
                  <w:tcW w:w="468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их различение на основ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цели использования: предложение — дл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сообщения,  словосочетание  —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ля  называния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лово,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ловосочетание и предложение на основе их  главной функции  —  быть  средством  номинации или средством выражения зак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ченной  мысли.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оставля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 словос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четания по заданным моделям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ловосочетания в предлож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Предложени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Типы предложений по цели высказывания и по интонации, связь слов по смысл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и по форм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Пров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интаксический  разбор предложений,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определя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их  вид  по цели высказывания и интонации,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тав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знаки препинания в конце предло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Главные  чле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0"/>
                <w:szCs w:val="20"/>
                <w:lang w:eastAsia="ar-SA"/>
              </w:rPr>
              <w:t>предло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хождение   главных   членов   предложения: подлежащего и сказуемого. Различение главных и второстепенных член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едложения.  Установление  связи  (при помощи смысловых вопросов) между словами в словосочетании и предложении. Второстепенные члены   предложения (без деления на виды), их роль в предложении. Предложения распространённые и нераспространённы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дел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главные  и второстепенные  члены  предложения,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устанавл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вязь между ними по вопроса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Предложения с однородными членам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Интонация  перечисления  и  союзы  как средство связи  однородных  членов предложения в устной речи. Знаки препинания при  разграничении однородных </w:t>
            </w:r>
            <w:r>
              <w:rPr>
                <w:rFonts w:eastAsia="Arial" w:cs="Times New Roman" w:ascii="Times New Roman" w:hAnsi="Times New Roman"/>
                <w:w w:val="98"/>
                <w:sz w:val="20"/>
                <w:szCs w:val="20"/>
                <w:lang w:eastAsia="ar-SA"/>
              </w:rPr>
              <w:t>членов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предложения  на  письме.  Запятая  в  предложениях с однородными членами с союзами 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и,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а,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н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онимать  значение однородных членов  предложения.  Обозначать  на письме интонацию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еречисления  в предложениях  с  однородными  членами с помощью знаков препинания. Составлять предложения  с  однородными  членами  предложения.  Ставить знаки препинани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днородных членах предложения в соответствии 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авилами пункту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остав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5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Повторение  значимых  частей  сло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снова и окончание. Значение морфем, входящих в основу слова. Роль окончания в слове (связывать слова в предложении и словосочет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азбир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лова по составу,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ыделяя в них приставку, корень, суффикс, окончание.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Образовы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 слова  заданным  словообразовательным 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  <w:lang w:eastAsia="ar-SA"/>
              </w:rPr>
              <w:t>моде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лям. 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Объясня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значение   морфем(корня, приставки, суффикса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7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color w:val="211D1E"/>
                <w:sz w:val="20"/>
                <w:szCs w:val="20"/>
                <w:lang w:eastAsia="ar-SA"/>
              </w:rPr>
              <w:t xml:space="preserve">Корень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Корень  слова.  Однокоренные  слова.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Сравнение однокоренных  слов, форм одного и того же слова.  Наблюдение  за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чередованием  букв  согласных  звуков  в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корнях  слов  (</w:t>
            </w:r>
            <w:r>
              <w:rPr>
                <w:rFonts w:eastAsia="Arial" w:cs="Times New Roman" w:ascii="Times New Roman" w:hAnsi="Times New Roman"/>
                <w:i/>
                <w:iCs/>
                <w:color w:val="211D1E"/>
                <w:sz w:val="20"/>
                <w:szCs w:val="20"/>
                <w:lang w:eastAsia="ar-SA"/>
              </w:rPr>
              <w:t>река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i/>
                <w:iCs/>
                <w:color w:val="211D1E"/>
                <w:sz w:val="20"/>
                <w:szCs w:val="20"/>
                <w:lang w:eastAsia="ar-SA"/>
              </w:rPr>
              <w:t>—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i/>
                <w:iCs/>
                <w:color w:val="211D1E"/>
                <w:sz w:val="20"/>
                <w:szCs w:val="20"/>
                <w:lang w:eastAsia="ar-SA"/>
              </w:rPr>
              <w:t>реченька,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i/>
                <w:iCs/>
                <w:color w:val="211D1E"/>
                <w:sz w:val="20"/>
                <w:szCs w:val="20"/>
                <w:lang w:eastAsia="ar-SA"/>
              </w:rPr>
              <w:t>снег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i/>
                <w:iCs/>
                <w:color w:val="211D1E"/>
                <w:sz w:val="20"/>
                <w:szCs w:val="20"/>
                <w:lang w:eastAsia="ar-SA"/>
              </w:rPr>
              <w:t>—снежок, бег — бежать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Подбир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одственные слова,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сравн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их по значению и написанию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дел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корень в родственных словах.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Находи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 в  слове  орфограмм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4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Приставка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ставка. Отличие приставки от предлога. Роль приставки в образовании новых слов. Разделительный твёрдый знак (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ъ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) в словах с приставка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   словах   приставки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О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написание основных приставок   русского   языка, 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различ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приставку и предлог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Объясня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значение, которое привносит в слово приставка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Применя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алгоритм написания твёрдого зна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color w:val="211D1E"/>
                <w:sz w:val="20"/>
                <w:szCs w:val="20"/>
                <w:lang w:eastAsia="ar-SA"/>
              </w:rPr>
              <w:t xml:space="preserve">Суффикс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Суффикс как значимая часть слова, его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роль в словообразовании (</w:t>
            </w:r>
            <w:r>
              <w:rPr>
                <w:rFonts w:eastAsia="Arial" w:cs="Times New Roman" w:ascii="Times New Roman" w:hAnsi="Times New Roman"/>
                <w:i/>
                <w:iCs/>
                <w:color w:val="211D1E"/>
                <w:sz w:val="20"/>
                <w:szCs w:val="20"/>
                <w:lang w:eastAsia="ar-SA"/>
              </w:rPr>
              <w:t>-чик,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iCs/>
                <w:color w:val="211D1E"/>
                <w:sz w:val="20"/>
                <w:szCs w:val="20"/>
                <w:lang w:eastAsia="ar-SA"/>
              </w:rPr>
              <w:t>-щик,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iCs/>
                <w:color w:val="211D1E"/>
                <w:sz w:val="20"/>
                <w:szCs w:val="20"/>
                <w:lang w:eastAsia="ar-SA"/>
              </w:rPr>
              <w:t>-ин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 и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др.). Значение, которое привносит в слово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суффик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color w:val="211D1E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   словах   суффиксы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Объясня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значение,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которое  привносит в слово суффикс (простые случаи)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Подбир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слова с указанным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уффиксами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Образовы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новые слова с помощью суффикс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Окончани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кончание как изменяемая часть слова. Роль окончания в образовании форм слова. Различение однокоренных слов и различных форм одного и того же сл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окончания в изменяемых словах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Поним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роль окончания для связи  слов  в  предложении  и  словосочетании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Различ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разные слова и формы одного и того же сл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Как  образуются  слова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ложные слова — слова с двумя корня</w:t>
            </w:r>
            <w:r>
              <w:rPr>
                <w:rFonts w:eastAsia="Times New Roman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ми (ознакомление). Наблюдение за образованием новых слов. Соединительные гласные в сложных сло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бразовывать  сложные на базе  предложенных  сочетаний  слов. Разбирать сложные слова по составу. Верно писать соединительные гласные в сложных слова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асти реч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86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7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Систематизация  знаний  по  раздел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«Части речи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нципы выделения частей речи. Общее значение и вопросы как средство выделения частей ре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Определ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части речи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(имя существительное, глагол, имя прилагательное) по обобщённому значению предметности, действия, признака и по вопросам; правильно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использо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их в речи.  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Различ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матическую  клас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ификацию слов (на основе значения слова) и классификацию по обобщенным (формальным) признака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азличные  части  речи,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ходить их характерные призна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Имя существительное как часть речи. Повторяем, что знаем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сновное  —  предметное  —  значение имени  существительного  как  части  речи. Имена  существительные  собственные  и нарицательные,  одушевлённые  и неодушевлённые. Роль имени существительного в ре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имена  существительные в предложении.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Различ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 одушевлённые и неодушевлённые, собственные и нарицательные имена существительные.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Объясня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 отличие  имён существительных от слов других частей ре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Число имён существительных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Значение единственного и множественного числа имени существительного. Способы  образования  форм  множественного числа имени существительного.  Имена существительные, употребляемые только 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единственном числе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(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листва,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мёд,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молоко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или только во множественном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числе (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каникулы, ножницы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грабли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Употребл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имена существительные в составе словосочетаний и предложений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Образовы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формы множественного  числа  имён  существительных   при   наличии   вариантных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окончаний. </w:t>
            </w:r>
            <w:r>
              <w:rPr>
                <w:rFonts w:eastAsia="Times New Roman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 число имени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существительного в предложении и 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Словосочет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11D1E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11D1E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11D1E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11D1E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11D1E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11D1E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11D1E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</w:r>
          </w:p>
        </w:tc>
      </w:tr>
      <w:tr>
        <w:trPr>
          <w:trHeight w:val="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Род имён существите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азличение    имён существительных мужского, женского и среднего рода. Значение  рода  имени  существительного  д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вязи его с другими словами в словосочетании и в предло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Определя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од  имён  существительных,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согласовы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с ними другие части речи (имена прилагательные, глаголы  прошедшего  времени).  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Об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ащать внимание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на правильное использование в речи существительных муж, среднего и женского рода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Употребл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в речи имена существительные  с  «проблемным»  определением род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Мягкий знак (</w:t>
            </w:r>
            <w:r>
              <w:rPr>
                <w:rFonts w:eastAsia="Arial" w:cs="Times New Roman" w:ascii="Times New Roman" w:hAnsi="Times New Roman"/>
                <w:b/>
                <w:i/>
                <w:iCs/>
                <w:sz w:val="20"/>
                <w:szCs w:val="20"/>
                <w:lang w:eastAsia="ar-SA"/>
              </w:rPr>
              <w:t>ь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) на конце имён существительных после шипящих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нение правил правописания мягкого знака после шипящих на конце имён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уществительных  (д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очь,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рожь,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брош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).Различия  написания  оканчивающихся  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шипящий  согласный  имён существительных мужского и женского род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Определя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од  имён  существительных.   С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опоставля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  написание имён  существительных  женского  и мужского  рода,  оканчивающихся  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шипящ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7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Изменение имён существительных по падежам  (склонение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Этимология названий падежей. Падежные вопросы. Предлоги как помощники в определении падежа имени существительного. Алгоритм определения падежа имени существительного. Ударные и безударные падежные оконч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з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адежи имён существительных  по  порядку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.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Назы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 вопросы  падежей  имён  существительных.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Изменя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 существительные  по падежа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Определя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падеж имён существительных по предложенному алгоритм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Как разобрать имя существите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орядок анализ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имени существительного как части речи (без определения склонения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азбирать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имя   существительное как часть речи: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назы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начальную форму,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определя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,  собственное  оно или нарицательное, одушевлённое или неодушевлённое,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указы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род, число, падеж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Местоимение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Личные местоимения (общее представление).  Наблюдение  за  ролью  местоимений в речи (замена повторяющихся имё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уществительных  личными  местоимениями)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Глагол  как часть  ре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бщее  значение  глаголов,  вопросы  к словам данной части речи. Роль глаголов в ре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Изменение глагол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по времена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Значение и образ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Глагольных форм настоящего, прошедшего и будущего времен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Неопределённая форма глагола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зличение  глаголов, отвечающих  на вопросы  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что  сделать?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 и  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что  делать?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равописание мягкого знака после 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ч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в глаголах неопределённой форм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Изменение глаголов по числам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Значение  и  образование  форм  единственного и множественного числа глаголов в настоящем и прошедшем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о  значению  и  по функции  имена  существительные  и местоимения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Редактиро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тексты, используя личные местоим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аспозна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глаголы в тексте на основе их значения и грамматических признаков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Использо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глаголы при составлении предложений и текстов </w:t>
            </w:r>
            <w:r>
              <w:rPr>
                <w:rFonts w:eastAsia="Arial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  <w:t xml:space="preserve">Образовывать 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глагольные  формы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настоящего,  прошедшего  и  будущего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времени. </w:t>
            </w:r>
            <w:r>
              <w:rPr>
                <w:rFonts w:eastAsia="Arial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  <w:t>Определять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 время глагол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в  предложениях.  </w:t>
            </w:r>
            <w:r>
              <w:rPr>
                <w:rFonts w:eastAsia="Arial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  <w:t>Трансформиро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тексты, изменяя время глаголов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. </w:t>
            </w:r>
            <w:r>
              <w:rPr>
                <w:rFonts w:eastAsia="Arial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  <w:t xml:space="preserve">Писать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мягкий знак после буквы</w:t>
            </w:r>
            <w:r>
              <w:rPr>
                <w:rFonts w:eastAsia="Arial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iCs/>
                <w:color w:val="211D1E"/>
                <w:sz w:val="20"/>
                <w:szCs w:val="20"/>
                <w:lang w:eastAsia="ar-SA"/>
              </w:rPr>
              <w:t>ч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в  глаголах  неопределённой  форм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  <w:t xml:space="preserve">Отличать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глаголы в неопределённой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форме  от  омонимичных  слов  других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частей ре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  <w:t xml:space="preserve">Наблюдать 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за изменением глагол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по числам. </w:t>
            </w:r>
            <w:r>
              <w:rPr>
                <w:rFonts w:eastAsia="Arial" w:cs="Times New Roman" w:ascii="Times New Roman" w:hAnsi="Times New Roman"/>
                <w:bCs/>
                <w:color w:val="211D1E"/>
                <w:sz w:val="20"/>
                <w:szCs w:val="20"/>
                <w:lang w:eastAsia="ar-SA"/>
              </w:rPr>
              <w:t>Объяснять</w:t>
            </w: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 xml:space="preserve"> значение фор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211D1E"/>
                <w:sz w:val="20"/>
                <w:szCs w:val="20"/>
                <w:lang w:eastAsia="ar-SA"/>
              </w:rPr>
              <w:t>глаголов  единственного  и  множест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венного чис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Изменение  по  родам  глаголов  прошедшего времен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кончания глаголов в прошедшем времен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/>
                <w:i/>
                <w:iCs/>
                <w:sz w:val="20"/>
                <w:szCs w:val="20"/>
                <w:lang w:eastAsia="ar-SA"/>
              </w:rPr>
              <w:t xml:space="preserve">Не 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с глаголами</w:t>
            </w:r>
            <w:r>
              <w:rPr>
                <w:rFonts w:eastAsia="Arial" w:cs="Times New Roman" w:ascii="Times New Roman" w:hAnsi="Times New Roman"/>
                <w:b/>
                <w:i/>
                <w:iCs/>
                <w:sz w:val="20"/>
                <w:szCs w:val="20"/>
                <w:lang w:eastAsia="ar-SA"/>
              </w:rPr>
              <w:t xml:space="preserve">. 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Значение частицы </w:t>
            </w:r>
            <w:r>
              <w:rPr>
                <w:rFonts w:eastAsia="Arial" w:cs="Times New Roman" w:ascii="Times New Roman" w:hAnsi="Times New Roman"/>
                <w:b/>
                <w:i/>
                <w:iCs/>
                <w:sz w:val="20"/>
                <w:szCs w:val="20"/>
                <w:lang w:eastAsia="ar-SA"/>
              </w:rPr>
              <w:t>не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.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Правописание отрицательной частицы 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не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с глаголами. Правописание глаголов, которые без частицы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 xml:space="preserve">не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е употребляютс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Разбор глагола как части ре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истематизация знаний о глаголе. Определение грамматических признаков глагола (время, число, род — в прошедшем времени) по предложенному алгоритм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блюд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за изменением глаголов по рода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Составля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предложения с глаголами  прошедшего  времени.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Определя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од  глаголов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рошедшего времени  в  предложениях.  Верно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пис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кончания глаголов в прошедшем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ремени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Пис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аздельно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не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 глаго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Определя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грамматические  признаки глаголов (время, число, род — в прошедшем  времени).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Использо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нужные формы глаголов в устных высказываниях и в письменной ре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Имя прилагательное как часть ре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бщее  значение прилагательных,  вопросы. Роль имён прилагательных в ре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Изменение имён прилагательных по родам,  числам  и  падежам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Алгоритм  определения  рода,  числа  и падежа имени прилагательного. Правописание  окончаний  имён прилагательных. Суффиксы  имён  прилагательных  (наблюдение).  Употребление  имён  прилагательных в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имена прилагательные в тексте на основе их значения и грамматических признак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Применя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алгоритм написания безударных окончаний имён прилагательных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Определя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вязь  имени  прилагательного  с именем  существительным.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Анализирова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оль  имён  прилагательных  в художественных текстах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Сравни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тексты с именами прилагательными 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без них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Использо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имена прилагательные  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обственной  устной  и письменной реч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Разбор  имени  прилагательного  как части речи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истематизация знаний об имени прилагательном.   Определение   грамматических значений рода, числа и падежа имен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лагательного по предложенному алгоритм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имя  существительное,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от которого зависит имя прилагательное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тавить вопрос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от имени существительного  к  имени прилагательному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Приме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алгоритм определения рода,  числа  и  падежа  имени  прилагательног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211D1E"/>
                <w:sz w:val="20"/>
                <w:szCs w:val="20"/>
                <w:lang w:eastAsia="ar-SA"/>
              </w:rPr>
              <w:t xml:space="preserve">Повторение изученного за год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211D1E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color w:val="211D1E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8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Промежуточная итоговая аттестация планируется в форме интегрированной проверочной работы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3 класс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20"/>
        <w:gridCol w:w="1099"/>
        <w:gridCol w:w="1130"/>
        <w:gridCol w:w="991"/>
      </w:tblGrid>
      <w:tr>
        <w:trPr>
          <w:trHeight w:val="3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дел, тем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л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акт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ир общения. Повторяем- узнаем ново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чевое общение. Собеседн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обеседники. Диалог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Диалог. Собеседник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чевое общение. Диалог. Собеседники. Закрепл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чевое общение. Диалог. Собеседники. Обобще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лог. Спор. Виды общ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льтура устной и письменной реч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льтура устной и письменной речи. Практическое занятие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Контрольный диктант «Осенью» (входной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ошибками. Текс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е представление о тексте и его особенностях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ст. Виды тексто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исывание текстов различных типо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текс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Язык — главный помощник в общен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42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зык — главный помощник в общен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вуки и букв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г. Удар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ление слов на слоги. Ударе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вять правил орфографи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писная буква в именах собственн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ударные гласные в корне слов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яемые и непроверяемые безударные гласные в корне сло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ы проверки безударной гласной в корне сло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ные по звонкости-глухости согласные в конце слов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яемые и непроверяемые парные по звонкости –глухости согласные в корне сло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роизносимые согласны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роизносимые согласные.Обобщ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ительный твёрдый и мягкий знаки.</w:t>
              <w:tab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звитие речи. Обучающее изложение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военные согласны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ила написания буквосочетаний жи-ши,ча-ща,чу-щ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ила написания буквосочетаний жи-ши,ча-ща,чу-щу. Буквосочетания ЧК-Ч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нос сло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Контрольный диктант  «Любители мастерить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бота над ошибками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во. Что рассказывало сло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ь слова и жеста в речевом общен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функции сло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вуко-буквенная форма слова и его знач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«устроено» слово. Словарный диктан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во и его значение. Закрепле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иноним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во и его значение. Употребление синонимов в текст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во и его значение Антоним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во и его значение. Омоним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ногозначные слов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знаний учащихся. Словарный диктан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ошибками. Словосочет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восочета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ые члены предлож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лежащее и сказуемое- главные члены предлож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с однородными члена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с однородными члена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ый диктант «Скучная картин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ошибками. Повторение по раздел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став сло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eastAsia="ru-RU"/>
              </w:rPr>
              <w:t>15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 слова. Однокоренные сло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 слова. Основа слов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 слова. Корен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 слова. Суффикс. Пристав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 слова. Оконча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нокоренные слова. Сложные сло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ни в сложных словах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рольный диктант за 2 четверть «Снегирь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 слова.Приставк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 слова. Приставка. Предло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 слова. Суффикс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 слова. Уменьшительно-ласкательные суффикс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онч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образуются слов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Контрольный диктант «Синички» </w:t>
            </w:r>
            <w:r>
              <w:rPr>
                <w:rFonts w:eastAsia="Times New Roman" w:cs="Times New Roman" w:ascii="Times New Roman" w:hAnsi="Times New Roman"/>
              </w:rPr>
              <w:t>по теме: «Состав слов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Части реч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eastAsia="ru-RU"/>
              </w:rPr>
              <w:t>9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ошибками. Части речи.</w:t>
              <w:tab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речи. Письменные ответы на вопросы по содержанию текс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рольный диктант по теме «Части речи»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 существительное как часть речи. Повторяем, что знае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ые и нарицательные имена существительно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ушевленные и неодушевленные имена существительно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ушевленные и неодушевленные имена существительное. Закрепле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речи. Сочинение – описание с использованием приема олицетвор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имен существительн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имен существительных. Закрепл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речи. Письменные ответы на вопросы по содержанию текс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ый диктант по теме «Имя существительно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бота над ошибками. Имя существительное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рка знаний учащихся. Новогоднее путешествие 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ошибками. Род имен существительных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д имен существительных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-9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д имен существительн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ее изложение «Первый снег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гкий знак (ь) после шипящих в конце имен существительных женского род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гкий знак (ь) после шипящих в конце имен существительных женского род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ый диктант по теме «Мягкий знак после шипящих на конце имен существительных женского род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бота над ошибками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-9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имен существительных по падеж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имен существительных по падежам (склонение). Именительный падеж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имен существительных по падежам (склонение). Родительный падеж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имен существительных по падежам (склонение). Дательный падеж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менение имен существительных по падежам (склонение). Винительный падеж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имен существительных по падежам (склонение).Творительный падеж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имен существительных по падежам.Творительный падеж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-10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имен существительных по падежам (склонение). Предложный  падеж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-10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зменение имен существительных по падежам (склонение)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-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разобрать имя существительно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очная работа по теме «Имя существительно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ый диктант по теме «Имя существительно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ошибка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14-11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име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-11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гол как часть реч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-12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глаголов по времен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глаголов по временам. Закрепле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голы настоящего времен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-12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голы прошедшего времен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-12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голы будущего времен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-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определенная форма глагол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репление. Изменение глаголов по временам. Неопределенная форма глагол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-13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глаголов по числ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речи. Обучающее изложение по теме «Глагол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абота над ошибками. Развитие речи. Сочин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ошибками. Изменение по родам глаголов прошедшего времен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-13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глаголов прошедшего времени по род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с глагола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с глаголами.Закрепл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-14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бор глагола как части реч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Контрольная работа </w:t>
            </w:r>
            <w:r>
              <w:rPr>
                <w:rFonts w:eastAsia="Times New Roman" w:cs="Times New Roman" w:ascii="Times New Roman" w:hAnsi="Times New Roman"/>
              </w:rPr>
              <w:t>по теме «Глагол как часть реч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бота над ошибками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 прилагательное как часть реч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-14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 прилагательное. Роль в предложении. Вопрос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-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имен прилагательных по род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-15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имен прилагательных по числ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имен прилагательных по родам, числам и падеж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речи. Сочинение - опис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-15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ошибками. Изменение имен прилагательных по родам, числам и падеж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 прилагательное. Повтор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ее изложение по теме «Имя прилагательно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ый диктант по теме «Имя прилагательно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ошибка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вторение изученного за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eastAsia="ru-RU"/>
              </w:rPr>
              <w:t>13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.  Слово. Предложение. Текс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вторение. Контрольное списывание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изученных орфограм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вторение изученных орфограмм. Нахождение орфограмм в тексте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ый контрольный диктант с грамматическим задание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ошибками. Повторение. Части реч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равил правописа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. Разбор слова по составу. Однокоренные слов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вторение. Однокоренные слов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разбора слов, как частей реч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разбора слов, как частей реч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 урок. Игра «По океану Реч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рамматическая игр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5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18:00Z</dcterms:created>
  <dc:creator>Елена Юрьевна</dc:creator>
  <dc:description/>
  <cp:keywords/>
  <dc:language>en-US</dc:language>
  <cp:lastModifiedBy>Елена Юрьевна</cp:lastModifiedBy>
  <dcterms:modified xsi:type="dcterms:W3CDTF">2018-09-27T19:41:00Z</dcterms:modified>
  <cp:revision>50</cp:revision>
  <dc:subject/>
  <dc:title/>
</cp:coreProperties>
</file>